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Svētes pagasta Dzirnavu ielas pārbūve km 0,00 – km 1,050 un ceļa Vecdzirnavas – Pinkuļi pārbūve km 0,00-km 0,250”</w:t>
      </w:r>
    </w:p>
    <w:p>
      <w:pPr>
        <w:pStyle w:val="Normal"/>
        <w:rPr>
          <w:b/>
          <w:b/>
          <w:bCs/>
          <w:lang w:eastAsia="en-US"/>
        </w:rPr>
      </w:pPr>
      <w:r>
        <w:rPr>
          <w:b/>
          <w:bCs/>
          <w:lang w:eastAsia="en-US"/>
        </w:rPr>
      </w:r>
    </w:p>
    <w:p>
      <w:pPr>
        <w:pStyle w:val="Heading2"/>
        <w:rPr/>
      </w:pPr>
      <w:r>
        <w:rPr>
          <w:szCs w:val="24"/>
          <w:lang w:val="lv-LV"/>
        </w:rPr>
        <w:t>Objekta</w:t>
      </w:r>
      <w:r>
        <w:rPr/>
        <w:t xml:space="preserve">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Dzirnavu iela un ceļš Vecdzirnavas -Pinkuļ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3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Jelgavas novada pašvaldības Svētes pagasta Dzirnavu ielas pārbūve km 0,00 – km 1,050 un ceļa Vecdzirnavas – Pinkuļi pārbūve km 0,00-km 0,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vētes pagasts, zemes vienību kadastra apzīmējumi 5482 002 0487 (Dzirnavu iela) un 5482 002 0589 (Ceļš Vecdzirnavas – Pinkuļ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vētes pagasta Dzirnavu ielas un ceļa Vecdzirnavas – Pinkuļi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bCs/>
        </w:rPr>
        <w:t xml:space="preserve">Jelgavas novada pašvaldības Svētes pagasta Dzirnavu ielas un ceļa Vecdzirnavas – Pinkuļi pārbūvei </w:t>
      </w:r>
      <w:r>
        <w:rPr/>
        <w:t>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54:00Z</dcterms:created>
  <dc:creator>Ingars Rozitis</dc:creator>
  <dc:description/>
  <cp:keywords/>
  <dc:language>en-US</dc:language>
  <cp:lastModifiedBy>Aija Udalova</cp:lastModifiedBy>
  <dcterms:modified xsi:type="dcterms:W3CDTF">2015-07-14T11:55:00Z</dcterms:modified>
  <cp:revision>6</cp:revision>
  <dc:subject/>
  <dc:title/>
</cp:coreProperties>
</file>